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Раздел 1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униципальном недвижимом имуществе Борковского сельского поселения Демидовского района Смоленской области на 01.01.202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602"/>
        <w:gridCol w:w="1458"/>
        <w:gridCol w:w="900"/>
        <w:gridCol w:w="1334"/>
        <w:gridCol w:w="1366"/>
        <w:gridCol w:w="1321"/>
        <w:gridCol w:w="1418"/>
        <w:gridCol w:w="1275"/>
        <w:gridCol w:w="1701"/>
        <w:gridCol w:w="1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расположение) объекта)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вентарный) номер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протяженность) объекта (кв.м.) (м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(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исленная амортизация (износ) (руб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|Документы – осн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я (прекращения)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авообладател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граничениях (обременениях)</w:t>
            </w:r>
          </w:p>
        </w:tc>
      </w:tr>
      <w:tr>
        <w:trPr>
          <w:trHeight w:val="6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е здание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досинки, ул. Лесная д. 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:05:0160101: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3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03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132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1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диного государственного реестра недвижимости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пись регистрации 67:05:0160101:152-67/004/2019-1 от 08.5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/>
              <w:t>Борковское  с/п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ный колоде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всеевка, ул. Молодежная, около д. 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30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16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1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0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ки-пере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ный колоде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Лесная, около д. 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3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6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9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ки-пере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ный колоде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    ул. Клубная, около д.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30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12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12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2010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ки-пере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Ельшанская,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736.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984,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Ельшанская, 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168.4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88,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Ельшанская, 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Ельшанская, 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57.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972,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Ельшанская, 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Клубная, 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Клубная, 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Клубная, 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Клубная, 2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Клубная, 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Клубная, 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Клубная, 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Клубная, 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Клубная, 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44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 жилой дом(медпункт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Клубная, 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58,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58,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Центральная, 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299.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320,6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42.7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42.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одосинки, ул. Центральная, 11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183.7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183.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кв жилой до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739.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739.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пер. Центральны,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175.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175.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847.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847.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34.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34.4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51.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93,6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46.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46.7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616,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036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42.7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42.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Центральная, 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4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675,8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 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кв.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Центральная, 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144.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94,5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118.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266,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Лесная, 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234.6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473,3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Лесная, 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144.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52,6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Береговая,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736.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229,3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в жилой до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 Береговая, 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204.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760,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Лесная, 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253.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477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Клубная,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104.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469,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Центральная, 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216.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030,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Центральная,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504.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259,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Лесная, 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676.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804,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583.8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512,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825.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566,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кв жилой дом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инки, ул. Молодежная, 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4527619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223.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963,4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депутатов Борковского с/п от 19.10.2011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  <w:p>
            <w:pPr>
              <w:pStyle w:val="Normal"/>
              <w:rPr/>
            </w:pPr>
            <w:r>
              <w:rPr/>
              <w:t>(муниципальная казн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одосники, ул. Лес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:05:0160101: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9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диного государственного реестра недвижимости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пись регистрации 67:05:0160101:264-67/111/2019-1 от 09.10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  с/п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50:00Z</dcterms:created>
  <dc:creator>Admin</dc:creator>
  <dc:description/>
  <cp:keywords/>
  <dc:language>en-US</dc:language>
  <cp:lastModifiedBy>USER</cp:lastModifiedBy>
  <cp:lastPrinted>2023-02-07T08:41:00Z</cp:lastPrinted>
  <dcterms:modified xsi:type="dcterms:W3CDTF">2023-02-07T05:42:00Z</dcterms:modified>
  <cp:revision>21</cp:revision>
  <dc:subject/>
  <dc:title>                                                                              Р Е Е С Т  Р</dc:title>
</cp:coreProperties>
</file>