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/>
        <w:drawing>
          <wp:inline distT="0" distB="0" distL="0" distR="0">
            <wp:extent cx="62484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ОРКОВСКОГО СЕЛЬ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31 мая 2022 №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4481" w:leader="none"/>
              </w:tabs>
              <w:ind w:left="-55" w:right="1221" w:hanging="0"/>
              <w:jc w:val="both"/>
              <w:rPr/>
            </w:pPr>
            <w:r>
              <w:rPr>
                <w:sz w:val="28"/>
                <w:szCs w:val="28"/>
              </w:rPr>
              <w:t>Об утверждении реестра муниципального имущества Борковского сельского поселения Демидовского района Смоленской области 01.05.2022 го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, ст. 38 Устава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sz w:val="28"/>
        </w:rPr>
        <w:t>, Правилами учета объектов муниципальной собственности и ведения реестра муниципальной собственности, утвержденными постановлением Администрации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 от 22.06.2017 года, Совет депутатов Борковского сельского поселения Демидо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реестр муниципального имущества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sz w:val="28"/>
        </w:rPr>
        <w:t xml:space="preserve"> по состоянию на 01.05.2022 года согласно приложению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4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С.В. Дмитриев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59:00Z</dcterms:created>
  <dc:creator>RePack by SPecialiST</dc:creator>
  <dc:description/>
  <cp:keywords/>
  <dc:language>en-US</dc:language>
  <cp:lastModifiedBy>USER</cp:lastModifiedBy>
  <cp:lastPrinted>2020-02-04T10:52:00Z</cp:lastPrinted>
  <dcterms:modified xsi:type="dcterms:W3CDTF">2022-06-07T06:09:00Z</dcterms:modified>
  <cp:revision>3</cp:revision>
  <dc:subject/>
  <dc:title> </dc:title>
</cp:coreProperties>
</file>