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Раздел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муниципальном движимом имуществе Борковского сельского поселения Демидовского района  Смоленской области на 01.05.2022 года.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54"/>
        <w:gridCol w:w="1417"/>
        <w:gridCol w:w="1559"/>
        <w:gridCol w:w="1418"/>
        <w:gridCol w:w="1984"/>
        <w:gridCol w:w="2410"/>
        <w:gridCol w:w="1843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 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бъекта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(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амортизация (износ) (ру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возникновения и </w:t>
            </w:r>
          </w:p>
          <w:p>
            <w:pPr>
              <w:pStyle w:val="Normal"/>
              <w:ind w:right="-4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кращения права </w:t>
            </w:r>
          </w:p>
          <w:p>
            <w:pPr>
              <w:pStyle w:val="Normal"/>
              <w:ind w:right="-4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ind w:right="-4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  <w:p>
            <w:pPr>
              <w:pStyle w:val="Normal"/>
              <w:ind w:right="-4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вижимое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ов –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облада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б установленных в отношении муниципального движимого имущества ограничениях (обременениях)</w:t>
            </w:r>
          </w:p>
        </w:tc>
      </w:tr>
      <w:tr>
        <w:trPr>
          <w:trHeight w:val="6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 General Off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00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 №1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Intel Pentium 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 №4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функциональное устройство </w:t>
            </w: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- </w:t>
            </w:r>
            <w:r>
              <w:rPr>
                <w:lang w:val="en-US"/>
              </w:rPr>
              <w:t>SENSY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60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6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5</w:t>
            </w:r>
            <w:r>
              <w:rPr/>
              <w:t>.</w:t>
            </w:r>
            <w:r>
              <w:rPr>
                <w:lang w:val="en-US"/>
              </w:rPr>
              <w:t>10</w:t>
            </w:r>
            <w:r>
              <w:rPr/>
              <w:t>.</w:t>
            </w:r>
            <w:r>
              <w:rPr>
                <w:lang w:val="en-US"/>
              </w:rPr>
              <w:t>2015</w:t>
            </w:r>
            <w:r>
              <w:rPr/>
              <w:t xml:space="preserve">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ПР0037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ный аппарат «</w:t>
            </w:r>
            <w:r>
              <w:rPr>
                <w:lang w:val="en-US"/>
              </w:rPr>
              <w:t>Panasonic</w:t>
            </w:r>
            <w:r>
              <w:rPr/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60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5</w:t>
            </w:r>
            <w:r>
              <w:rPr/>
              <w:t>.</w:t>
            </w:r>
            <w:r>
              <w:rPr>
                <w:lang w:val="en-US"/>
              </w:rPr>
              <w:t>10</w:t>
            </w:r>
            <w:r>
              <w:rPr/>
              <w:t>.</w:t>
            </w:r>
            <w:r>
              <w:rPr>
                <w:lang w:val="en-US"/>
              </w:rPr>
              <w:t>2015</w:t>
            </w:r>
            <w:r>
              <w:rPr/>
              <w:t xml:space="preserve">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ПР0037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помпа "ROBJN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0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 №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коса "HUSVARNA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0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адная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аппарат "Самсунг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2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2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0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 №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-СД/МРЗ Магнитола JV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0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 №5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па  GREEn FJELDL T20CX 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8.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08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2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ро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0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0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 №1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НР Las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2010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адная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LADA-210740 № двиг.21067.9114855 ;№ кузова -ХТА21074082794348, цвет темно-зеле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50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352.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0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 №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ка пищущая "Ятрань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198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адная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ка пищущая "Ятрань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198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ст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06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 №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сное кресло(сер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200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 №2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металл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0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 №2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 офисная (стол приставной,тумба мобильная,стул офисный -5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0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 №3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"Система" оль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0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 №3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эргоном "Диалог" с мобильной тумбой Дл-017 (ДЛТМ-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0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адная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од оргтехнику " Системы Ольх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0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0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адная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пила " HUSRVARNA-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0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адная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лест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2009 г.</w:t>
            </w:r>
          </w:p>
          <w:p>
            <w:pPr>
              <w:pStyle w:val="Normal"/>
              <w:rPr/>
            </w:pPr>
            <w:r>
              <w:rPr/>
              <w:t>18.02.202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адная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84</w:t>
            </w:r>
          </w:p>
          <w:p>
            <w:pPr>
              <w:pStyle w:val="Normal"/>
              <w:rPr/>
            </w:pPr>
            <w:r>
              <w:rPr/>
              <w:t>Распоряжение №6-р от 18.02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ные контейн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0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5дная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дероб "Ольх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0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7дная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п/закрыт "Ольх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0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адная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"Оперативный планше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60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13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е зна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6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 5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тор «Чемпи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60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1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Д 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LADA </w:t>
            </w:r>
            <w:r>
              <w:rPr>
                <w:lang w:val="en-US"/>
              </w:rPr>
              <w:t>G</w:t>
            </w:r>
            <w:r>
              <w:rPr/>
              <w:t>RANTA 219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60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2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2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оварная накладная АБ000003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Brother HL- 1110R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60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1.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накладная ПР0017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ейнер для ТБ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60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накла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11:00Z</dcterms:created>
  <dc:creator>Администратор</dc:creator>
  <dc:description/>
  <cp:keywords/>
  <dc:language>en-US</dc:language>
  <cp:lastModifiedBy>USER</cp:lastModifiedBy>
  <cp:lastPrinted>2019-03-20T15:26:00Z</cp:lastPrinted>
  <dcterms:modified xsi:type="dcterms:W3CDTF">2022-06-07T06:16:00Z</dcterms:modified>
  <cp:revision>10</cp:revision>
  <dc:subject/>
  <dc:title>     Сведения о    муниципальном движимом имуществе Борковского  сельского поселения    Демидовского района  Смоленской области  на 01</dc:title>
</cp:coreProperties>
</file>