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дел 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недвижимом имуществе Борковского сельского поселения Демидовского района Смоленской области на 01.05.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02"/>
        <w:gridCol w:w="1458"/>
        <w:gridCol w:w="900"/>
        <w:gridCol w:w="1334"/>
        <w:gridCol w:w="1366"/>
        <w:gridCol w:w="1321"/>
        <w:gridCol w:w="1418"/>
        <w:gridCol w:w="1275"/>
        <w:gridCol w:w="1701"/>
        <w:gridCol w:w="1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расположение) объекта)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вентарный)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) объекта (кв.м.) (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ная амортизация (износ)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Документы – ос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 (прекращения)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граничениях (обременениях)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досинки, ул. Лесная д.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05:0160101: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32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сь регистрации 67:05:0160101:152-67/004/2019-1 от 08.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всеевка, ул. Молодежная, около д.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6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около д.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6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    ул. Клубная, около д.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736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84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68.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88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57.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72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 жилой дом(медпунк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58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58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299.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320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одосинки, ул. Центральная, 11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83.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83.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в 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739.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739.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пер. Центральны,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5.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5.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47.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47.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34.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34.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51.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9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46.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46.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16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36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75,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кв.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44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94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118.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266,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Лес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234.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473,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Лесн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44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52,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Берегов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736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29,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 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Берегов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04.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60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53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77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Клубн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104.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69,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16.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30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504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59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676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0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583.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512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825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566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23.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63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ники, ул. Лес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05:0160101: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сь регистрации 67:05:0160101:264-67/111/2019-1 от 09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Admin</dc:creator>
  <dc:description/>
  <cp:keywords/>
  <dc:language>en-US</dc:language>
  <cp:lastModifiedBy>USER</cp:lastModifiedBy>
  <cp:lastPrinted>2019-03-20T14:42:00Z</cp:lastPrinted>
  <dcterms:modified xsi:type="dcterms:W3CDTF">2022-06-07T06:17:00Z</dcterms:modified>
  <cp:revision>19</cp:revision>
  <dc:subject/>
  <dc:title>                                                                              Р Е Е С Т  Р</dc:title>
</cp:coreProperties>
</file>