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</w:rPr>
        <w:t>Сведения о муниципальных унитарных предприятиях, муниципальных учреждениях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ых обществах , товариществах, акции, доли ( вклады) в уставном ( складочном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е  которых принадлежат муниципальным  образованиям</w:t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</w:rPr>
        <w:t>на 01.05.2022 года</w:t>
      </w:r>
    </w:p>
    <w:p>
      <w:pPr>
        <w:pStyle w:val="Normal"/>
        <w:tabs>
          <w:tab w:val="clear" w:pos="708"/>
          <w:tab w:val="left" w:pos="4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1848"/>
        <w:gridCol w:w="1847"/>
        <w:gridCol w:w="1847"/>
        <w:gridCol w:w="1848"/>
        <w:gridCol w:w="1853"/>
        <w:gridCol w:w="184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ая фор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, ( место  нахожден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и 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.регист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я соз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юри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а ( участия МО образова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и ( уст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капитала) юр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ческого лиц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а ( для  му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пальных  ун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р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п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лажащ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ю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ом капитал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% ( для 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 и товар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ст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-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ндов) ( для муниц.учреждений и муниц.унитар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й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 для муниципальных учреждений и муницпальных унитарных предприятий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4:00Z</dcterms:created>
  <dc:creator>Таня</dc:creator>
  <dc:description/>
  <cp:keywords/>
  <dc:language>en-US</dc:language>
  <cp:lastModifiedBy>USER</cp:lastModifiedBy>
  <dcterms:modified xsi:type="dcterms:W3CDTF">2022-06-07T06:17:00Z</dcterms:modified>
  <cp:revision>7</cp:revision>
  <dc:subject/>
  <dc:title>Раздел 2</dc:title>
</cp:coreProperties>
</file>