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80518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 БОР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ИДОВСКОГО РАЙОНА СМОЛЕН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АСПОРЯЖЕНИЕ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от 16.03.2016                                                                                  № 2–Р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80" w:leader="none"/>
                <w:tab w:val="left" w:pos="16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 обеспечении  первичных  мер  пожарной безопасности в  границах  населенных  пунктов муниципального  образования   Борковского сельского  поселения Демидовского района Смоленской области   в  весеннее - летний  период 2016 г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ind w:right="21" w:firstLine="567"/>
        <w:jc w:val="both"/>
        <w:rPr/>
      </w:pPr>
      <w:r>
        <w:rPr>
          <w:sz w:val="28"/>
          <w:szCs w:val="28"/>
        </w:rPr>
        <w:t xml:space="preserve">Во исполнение требований Федерального Закона «О пожарной безопасности» от 21.12.1994 г. № 69-ФЗ» и в целях предупреждения чрезвычайных ситуаций, связанных с возможным возникновением лесных и торфяных пожаров, пожаров в жилом фонде и на объектах экономики, для снижения ущерба, наносимого ими в весенне-летний пожароопасный период  2016 года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64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прилагаемый  план  противопожарных    мероприятий   по  </w:t>
      </w:r>
      <w:r>
        <w:rPr>
          <w:color w:val="000000"/>
          <w:sz w:val="28"/>
          <w:szCs w:val="28"/>
        </w:rPr>
        <w:t xml:space="preserve"> подготовке населенных пунктов к работе в условиях весенне-летнего периода 2016 года, в котором   предусмотреть: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истку подведомственных территорий от сгораемого мусора, отходов, иных пожароопасных веществ и материалов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у и приведение в исправное состояние источников противопожарного водоснабжения, водозаборных устройств, указателей и подъездных путей к водоисточникам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- оснащение подведомственных объектов первичными средствами пожаротушения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запасов воды для целей пожаротушения (наполнение пожарных резервуаров и водоемов, устройство прудов, запруд, копаней, приемных (береговых) колодцев возле естественных водоисточников и т.д.)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енное отключение от источников электроснабжения зданий и сооружений, не эксплуатируемых в летний период;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-   проверку (ремонт) молниезащиты зданий и сооружений;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- выполнение иных мероприятий, исключающих возможность возникновения пожаров, переброса огня при лесных и торфяных пожарах, пале сухой травы на здания и сооружения (устройство защитных противопожарных полос, посадка лиственных насаждений, удаление в летний период сухой растительности и т.д.), а также создающих условия для своевременного обнаружения пожаров и их тушения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2. Разработать и утвердить схему оповещения при возникновении пожаров на территории Борковского сельского поселения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3. Старшего менеджера С.В. Прищепенко назначить ответственным за реализацию разработанного плана противопожарных мероприятий по подготовке населенных пунктов к работе в условиях весенне-летнего периода 2016 года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4. Для обеспечения свободного проезда и установки пожарной и специальной техники в случае возникновения пожаров и чрезвычайных ситуаций: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- до 31 марта 2016 года провести комиссионные проверки состояния внутридворовых проездов с учетом возможности подъезда пожарной и специальной техники к  жилым домам, иным зданиям и сооружениям в случае возникновения пожаров и чрезвычайных ситуаций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вопрос об установке знаков, запрещающих стоянку автотранспорта на площадках, предусмотренных на дворовых территориях и пожарных пирсах возле водоемов для разворота пожарной и специальной техники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5. Для обеспечения надежного забора воды пожарной техникой из искусственных и естественных водоемов предусмотреть устройство подъездных дорог, площадок для установки пожарных автомашин, сооружение специальных водозаборных устройств (пирсов, специальных подъездов)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6. Организовать на подведомственной территории проведение в апреле 2016 года месячника пожарной безопасности, в ходе которого провести: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истку подвальных и чердачных помещений, технических подполий жилищного фонда от мусора и других горючих материалов, обеспечить запрет доступа посторонних лиц в указанные помещения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визию технического состояния и при необходимости ремонт электрооборудования;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>- инструктажи населения, работников организаций по мерам пожарной безопасности, предупреждению бесконтрольного пала сухой травы, действиям в случае возникновения пожара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населения о мерах пожарной безопасности и пожаробезопасного поведения с использованием электронных и печатных средств массовой информации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общественного (ведомственного) контроля за соблюдением требований пожарной безопасности, вывозом и уничтожением сгораемого мусора, очисткой территорий от сухой травы, обеспечением запрета доступа в подвальные и чердачные помещения посторонних лиц и т.д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 xml:space="preserve"> Провести  инструктаж членов добровольной пожарной  дружины, оснастить     их первичными  средствами пожаротушения, отработать их оповещение, составить график  их  дежурств в угрожаемый  период,   подготовить     привлекаемую автотракторную технику к  работе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 период устойчивой сухой, жаркой и ветреной погоды, а также при введении особого противопожарного режима ввести на подведомственных территориях запрет на сжигание сухой травы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9.  Организовать  разведку  пожароопасных зон,  своевременный  сбор и  обобщение информации о складывающейся  обстановке на  подведомственной    территории и  объектах экономики, выявлять  индивидуумов, склонных   к     поджогам, информировать об этих случаях  районный оперативный  штаб   (через службу ЕДДС  по  тел. 4-11-70 , 4-16-44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0. 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нтроль за исполнением настоящего распоряжения оставляю за собой.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1.  Настоящее  распоряжение подлежит  обнародовани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Борковского сельского поселения </w:t>
        <w:br/>
        <w:t xml:space="preserve">     Демидовского района Смоленской  области                                           С.В. Дмитрие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374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1580" w:hanging="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ind w:left="158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left="1580" w:hanging="0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ind w:left="1580" w:hanging="0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-Р от 16 марта 2016 года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пожарных мероприятий по подготовке объектов и населенных пунктов на территории Борковского сельского поселения к эксплуатац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весеннее-летний период 2016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48"/>
        <w:gridCol w:w="2286"/>
        <w:gridCol w:w="255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мые 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20" w:right="176" w:hanging="0"/>
              <w:rPr/>
            </w:pPr>
            <w:r>
              <w:rPr/>
              <w:t>Организовать и провести проверки: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25" w:hanging="0"/>
              <w:rPr/>
            </w:pPr>
            <w:r>
              <w:rPr/>
              <w:t>март-апр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тарший менедже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76" w:hanging="0"/>
              <w:jc w:val="both"/>
              <w:rPr/>
            </w:pPr>
            <w:r>
              <w:rPr/>
              <w:t xml:space="preserve">-противопожарного состояния муниципального жилого фонда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76" w:hanging="0"/>
              <w:jc w:val="both"/>
              <w:rPr/>
            </w:pPr>
            <w:r>
              <w:rPr/>
              <w:t>-готовности систем, наружного противопожарного водоснабжения, первичных средств пожаротушения (огнетушителей)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одъезд к естественным и искусственным водоемам для забора воды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6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чистку территорий и улиц от горючего мусора, освободить  проезд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1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ели, руководители организаций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вывозить сгораемых отходы, исключая способ  сжига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ели, руководители организаций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брания с жителями населенных пунктов по разъяснению правил пожарной безопасно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518275</wp:posOffset>
                </wp:positionV>
                <wp:extent cx="6369685" cy="2835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4548"/>
                              <w:gridCol w:w="2286"/>
                              <w:gridCol w:w="255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0" w:right="176" w:hanging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Разместить противопожарную наглядную агитацию на информационных щитах в местах массового скопления людей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5" w:hanging="0"/>
                                    <w:rPr/>
                                  </w:pPr>
                                  <w:r>
                                    <w:rPr/>
                                    <w:t>апрель-авгус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left" w:pos="1541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менедж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нять меры по усилению пропаганды противопожарных знаний среди населения путем распространения листовок (памяток) о соблюдении мер пожарной безопасности 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летнего периода произвести скашивание травы на территори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юль-авгус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тели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0" w:right="176" w:hanging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Практиковать обсуждение проблем пожарной безопасности на заседаниях Советов депутатов Борковского сельского поселения.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5" w:hanging="0"/>
                                    <w:rPr/>
                                  </w:pPr>
                                  <w:r>
                                    <w:rPr/>
                                    <w:t>регулярн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а муниципального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23.3pt;mso-wrap-distance-left:0pt;mso-wrap-distance-right:9pt;mso-wrap-distance-top:0pt;mso-wrap-distance-bottom:0pt;margin-top:51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4548"/>
                        <w:gridCol w:w="2286"/>
                        <w:gridCol w:w="2552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0" w:right="176" w:hanging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Разместить противопожарную наглядную агитацию на информационных щитах в местах массового скопления людей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5" w:hanging="0"/>
                              <w:rPr/>
                            </w:pPr>
                            <w:r>
                              <w:rPr/>
                              <w:t>апрель-авгус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1541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нять меры по усилению пропаганды противопожарных знаний среди населения путем распространения листовок (памяток) о соблюдении мер пожарной безопасности 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летнего периода произвести скашивание травы на территории населенных пунктов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юль-авгус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тели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0" w:right="176" w:hanging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Практиковать обсуждение проблем пожарной безопасности на заседаниях Советов депутатов Борковского сельского поселения.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5" w:hanging="0"/>
                              <w:rPr/>
                            </w:pPr>
                            <w:r>
                              <w:rPr/>
                              <w:t>регулярн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p>
      <w:pPr>
        <w:pStyle w:val="Normal"/>
        <w:shd w:fill="FFFFFF" w:val="clear"/>
        <w:spacing w:lineRule="exact" w:line="317"/>
        <w:rPr>
          <w:color w:val="484848"/>
          <w:spacing w:val="-2"/>
          <w:w w:val="150"/>
        </w:rPr>
      </w:pPr>
      <w:r>
        <w:rPr>
          <w:color w:val="484848"/>
          <w:spacing w:val="-2"/>
          <w:w w:val="150"/>
        </w:rPr>
      </w:r>
    </w:p>
    <w:tbl>
      <w:tblPr>
        <w:tblW w:w="1040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743"/>
      </w:tblGrid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84848"/>
                <w:spacing w:val="-2"/>
                <w:w w:val="150"/>
              </w:rPr>
              <w:t xml:space="preserve">                                           </w:t>
            </w:r>
          </w:p>
        </w:tc>
        <w:tc>
          <w:tcPr>
            <w:tcW w:w="5743" w:type="dxa"/>
            <w:tcBorders/>
          </w:tcPr>
          <w:p>
            <w:pPr>
              <w:pStyle w:val="Normal"/>
              <w:ind w:left="1240"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ind w:left="124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left="1240" w:hanging="0"/>
              <w:jc w:val="center"/>
              <w:rPr/>
            </w:pPr>
            <w:r>
              <w:rPr/>
              <w:t xml:space="preserve">Распоряжением  Администрации </w:t>
            </w:r>
          </w:p>
          <w:p>
            <w:pPr>
              <w:pStyle w:val="Normal"/>
              <w:widowControl w:val="false"/>
              <w:autoSpaceDE w:val="false"/>
              <w:ind w:left="1240" w:hanging="0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-Р от 16 марта 2016 года</w:t>
            </w:r>
          </w:p>
        </w:tc>
      </w:tr>
    </w:tbl>
    <w:p>
      <w:pPr>
        <w:pStyle w:val="Normal"/>
        <w:shd w:fill="FFFFFF" w:val="clear"/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овещения при возникновении пожаров </w:t>
      </w:r>
    </w:p>
    <w:p>
      <w:pPr>
        <w:pStyle w:val="Normal"/>
        <w:shd w:fill="FFFFFF" w:val="clear"/>
        <w:spacing w:lineRule="exact" w:line="317"/>
        <w:ind w:right="1037" w:hanging="0"/>
        <w:jc w:val="center"/>
        <w:rPr/>
      </w:pPr>
      <w:r>
        <w:rPr/>
        <w:t>на территории Борковского сельского поселени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983"/>
        <w:gridCol w:w="4048"/>
        <w:gridCol w:w="3686"/>
      </w:tblGrid>
      <w:tr>
        <w:trPr>
          <w:trHeight w:val="1125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7"/>
              <w:ind w:right="281" w:hanging="43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\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6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31"/>
              <w:ind w:right="166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селенного </w:t>
            </w:r>
            <w:r>
              <w:rPr>
                <w:color w:val="000000"/>
                <w:sz w:val="28"/>
                <w:szCs w:val="28"/>
              </w:rPr>
              <w:t>пункта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то   оповещает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№   </w:t>
            </w:r>
            <w:r>
              <w:rPr>
                <w:color w:val="000000"/>
                <w:spacing w:val="1"/>
                <w:sz w:val="28"/>
                <w:szCs w:val="28"/>
              </w:rPr>
              <w:t>телефо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5"/>
                <w:sz w:val="28"/>
                <w:szCs w:val="28"/>
              </w:rPr>
              <w:t>Кого оповещает</w:t>
            </w:r>
          </w:p>
        </w:tc>
      </w:tr>
      <w:tr>
        <w:trPr>
          <w:trHeight w:val="947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д. Жеруны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50" w:hanging="22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Бурматов Юрий </w:t>
            </w:r>
            <w:r>
              <w:rPr>
                <w:color w:val="000000"/>
                <w:spacing w:val="8"/>
                <w:sz w:val="22"/>
                <w:szCs w:val="22"/>
              </w:rPr>
              <w:t>Михайлович 2-56-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2"/>
                <w:szCs w:val="22"/>
              </w:rPr>
              <w:t>Дмитриев Сергей Викторо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-56-82     -            домашний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56-45      -           рабоч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89203005072 -     мобильный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д. Земцов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18" w:hanging="22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Максименков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Владимир Иванович     </w:t>
            </w:r>
            <w:r>
              <w:rPr>
                <w:color w:val="000000"/>
                <w:spacing w:val="8"/>
                <w:sz w:val="22"/>
                <w:szCs w:val="22"/>
              </w:rPr>
              <w:t>2-56-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autoSpaceDE w:val="false"/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д. Борки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353" w:hanging="14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Романов Виктор Иванович </w:t>
            </w:r>
            <w:r>
              <w:rPr>
                <w:color w:val="000000"/>
                <w:spacing w:val="10"/>
                <w:sz w:val="22"/>
                <w:szCs w:val="22"/>
              </w:rPr>
              <w:t>(таксофо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autoSpaceDE w:val="false"/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</w:tc>
      </w:tr>
      <w:tr>
        <w:trPr>
          <w:trHeight w:val="59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д. Евсеевка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0" w:hanging="22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Боровикова Валенти</w:t>
            </w:r>
            <w:r>
              <w:rPr>
                <w:color w:val="000000"/>
                <w:spacing w:val="15"/>
                <w:sz w:val="22"/>
                <w:szCs w:val="22"/>
              </w:rPr>
              <w:t>на Петро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0" w:hanging="22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2-56-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п. Подосинки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89" w:leader="none"/>
              </w:tabs>
              <w:spacing w:lineRule="exact" w:line="274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Могоровская Галин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а Ивановна </w:t>
            </w:r>
            <w:r>
              <w:rPr>
                <w:color w:val="000000"/>
                <w:spacing w:val="7"/>
                <w:sz w:val="22"/>
                <w:szCs w:val="22"/>
              </w:rPr>
              <w:t>2-56-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</w:tc>
      </w:tr>
      <w:tr>
        <w:trPr>
          <w:trHeight w:val="41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д. Стабна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11" w:leader="none"/>
                <w:tab w:val="left" w:pos="2544" w:leader="none"/>
                <w:tab w:val="left" w:pos="2653" w:leader="none"/>
              </w:tabs>
              <w:autoSpaceDE w:val="false"/>
              <w:spacing w:lineRule="exact" w:line="274"/>
              <w:ind w:right="-109" w:hanging="7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Курасов Юлиус </w:t>
            </w:r>
            <w:r>
              <w:rPr>
                <w:color w:val="000000"/>
                <w:spacing w:val="10"/>
                <w:sz w:val="22"/>
                <w:szCs w:val="22"/>
              </w:rPr>
              <w:t>Иосифович (таксофо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</w:tc>
      </w:tr>
      <w:tr>
        <w:trPr>
          <w:trHeight w:val="452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д.  Мочары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115" w:leader="none"/>
              </w:tabs>
              <w:autoSpaceDE w:val="false"/>
              <w:spacing w:lineRule="exact" w:line="274"/>
              <w:ind w:right="33" w:hanging="14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Лашкова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идия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иколаевна </w:t>
            </w:r>
            <w:r>
              <w:rPr>
                <w:color w:val="000000"/>
                <w:spacing w:val="7"/>
                <w:sz w:val="22"/>
                <w:szCs w:val="22"/>
              </w:rPr>
              <w:t>2-56-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д. Мякуры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Максимова Любов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6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Гавриловна 2-51-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д.Матюшин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289" w:leader="none"/>
              </w:tabs>
              <w:autoSpaceDE w:val="false"/>
              <w:spacing w:lineRule="exact" w:line="274"/>
              <w:ind w:right="-109" w:hanging="0"/>
              <w:rPr>
                <w:color w:val="000000"/>
                <w:spacing w:val="12"/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Мекуренков Владимир Василь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289" w:leader="none"/>
              </w:tabs>
              <w:autoSpaceDE w:val="false"/>
              <w:spacing w:lineRule="exact" w:line="274"/>
              <w:ind w:right="-109" w:hanging="0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2-51-5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. Лесной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9" w:firstLine="7"/>
              <w:rPr/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Гуков Борис </w:t>
            </w:r>
            <w:r>
              <w:rPr>
                <w:color w:val="000000"/>
                <w:spacing w:val="11"/>
                <w:sz w:val="22"/>
                <w:szCs w:val="22"/>
              </w:rPr>
              <w:t>Иванович 2-51-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autoSpaceDE w:val="false"/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</w:tc>
      </w:tr>
      <w:tr>
        <w:trPr>
          <w:trHeight w:val="542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д. Цыбульки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Павлов Вячеслав</w:t>
            </w:r>
            <w:r>
              <w:rPr/>
              <w:t xml:space="preserve"> </w:t>
            </w:r>
            <w:r>
              <w:rPr>
                <w:color w:val="000000"/>
                <w:spacing w:val="9"/>
                <w:sz w:val="22"/>
                <w:szCs w:val="22"/>
              </w:rPr>
              <w:t>Андреевич 2-56-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</w:tc>
      </w:tr>
      <w:tr>
        <w:trPr>
          <w:trHeight w:val="59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Низы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79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евский Никол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14" w:right="79" w:firstLine="22"/>
              <w:rPr/>
            </w:pPr>
            <w:r>
              <w:rPr>
                <w:sz w:val="22"/>
                <w:szCs w:val="22"/>
              </w:rPr>
              <w:t xml:space="preserve">Александрович </w:t>
            </w:r>
            <w:r>
              <w:rPr>
                <w:color w:val="000000"/>
                <w:spacing w:val="10"/>
                <w:sz w:val="22"/>
                <w:szCs w:val="22"/>
              </w:rPr>
              <w:t>(таксофо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д. Гончаров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31" w:firstLine="22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Григорович Галина Михайловна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   2-51-3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 Юдин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338" w:firstLine="22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Давыденков Иван Аверьяно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14" w:right="338" w:firstLine="22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(таксофо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underscore"/>
                <w:tab w:val="left" w:pos="605" w:leader="underscore"/>
              </w:tabs>
              <w:ind w:left="8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//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14" w:right="338" w:firstLine="22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Дмитриев Сергей Ви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006" w:leader="none"/>
                <w:tab w:val="left" w:pos="3108" w:leader="none"/>
                <w:tab w:val="left" w:pos="3148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Жаров Александр Тимофеевич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006" w:leader="none"/>
                <w:tab w:val="left" w:pos="3108" w:leader="none"/>
                <w:tab w:val="left" w:pos="3148" w:leader="none"/>
              </w:tabs>
              <w:autoSpaceDE w:val="false"/>
              <w:spacing w:lineRule="exact" w:line="274"/>
              <w:ind w:left="7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4-16-44</w:t>
            </w:r>
          </w:p>
        </w:tc>
      </w:tr>
      <w:tr>
        <w:trPr>
          <w:trHeight w:val="504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000000"/>
                <w:spacing w:val="17"/>
                <w:sz w:val="22"/>
                <w:szCs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  <w:t xml:space="preserve">Личны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000000"/>
                <w:spacing w:val="17"/>
                <w:sz w:val="22"/>
                <w:szCs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  <w:t>состав ДПД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0" w:firstLine="22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Дмитриев С.В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101" w:firstLine="14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Удалов В.А.         2-56-51</w:t>
            </w:r>
          </w:p>
          <w:p>
            <w:pPr>
              <w:pStyle w:val="Normal"/>
              <w:shd w:fill="FFFFFF" w:val="clear"/>
              <w:spacing w:lineRule="exact" w:line="274"/>
              <w:ind w:left="22" w:right="101" w:firstLine="14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рищепенко С.В. 2-56-68</w:t>
            </w:r>
          </w:p>
          <w:p>
            <w:pPr>
              <w:pStyle w:val="Normal"/>
              <w:shd w:fill="FFFFFF" w:val="clear"/>
              <w:spacing w:lineRule="exact" w:line="274"/>
              <w:ind w:left="22" w:right="101" w:firstLine="14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Романовский В.П.  2-56-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2:00Z</dcterms:created>
  <dc:creator>user</dc:creator>
  <dc:description/>
  <cp:keywords/>
  <dc:language>en-US</dc:language>
  <cp:lastModifiedBy>user</cp:lastModifiedBy>
  <cp:lastPrinted>2015-03-20T09:21:00Z</cp:lastPrinted>
  <dcterms:modified xsi:type="dcterms:W3CDTF">2016-03-16T08:47:00Z</dcterms:modified>
  <cp:revision>3</cp:revision>
  <dc:subject/>
  <dc:title> </dc:title>
</cp:coreProperties>
</file>